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</w:rPr>
      </w:pPr>
      <w:bookmarkStart w:id="0" w:name="n3"/>
      <w:bookmarkEnd w:id="0"/>
      <w:r>
        <w:rPr>
          <w:sz w:val="20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pt" filled="f" o:ole="">
            <v:imagedata r:id="rId3" o:title=""/>
          </v:shape>
          <o:OLEObject Type="Embed" ProgID="" ShapeID="ole_rId2" DrawAspect="Content" ObjectID="_795143387" r:id="rId2"/>
        </w:object>
      </w:r>
    </w:p>
    <w:p>
      <w:pPr>
        <w:pStyle w:val="Style26"/>
        <w:spacing w:lineRule="atLeast" w:line="0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РІШЕНН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bookmarkStart w:id="1" w:name="_Hlk183596936"/>
      <w:r>
        <w:rPr>
          <w:rFonts w:cs="Times New Roman" w:ascii="Times New Roman" w:hAnsi="Times New Roman"/>
          <w:b/>
          <w:bCs/>
          <w:sz w:val="28"/>
          <w:szCs w:val="28"/>
        </w:rPr>
        <w:t>Комплексної програми розвитку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тлово-комунального господарства та благоустрою населених пунктів Макарівської селищної територіальної громад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7 роки</w:t>
      </w:r>
      <w:bookmarkEnd w:id="1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, забезпечення благоустрою на території громади, відповідно до статті 89 Бюджетного кодексу України, Законів України «Про благоустрій населених пунктів», «Про житлово-комунальні послуг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поховання та похоронну справу», «Про захист тварин від жорсткого поводження»,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 Кабінету Міністрів України від 04.03.2004 №265 «Про затвердження програми поводження з твердими побутовими відходами», від 15.11.2024 №1133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, від 31.01.2007 №106 «Про затвердження Порядку розроблення та виконання державних цільових програм», наказу Міністерства фінансів України від 10.12.2010 №1536 «Про результативні показники бюджетної програм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благоустрою населених пунктів», </w:t>
      </w:r>
      <w:r>
        <w:rPr>
          <w:rFonts w:cs="Times New Roman" w:ascii="Times New Roman" w:hAnsi="Times New Roman"/>
          <w:iCs/>
          <w:sz w:val="28"/>
          <w:szCs w:val="28"/>
        </w:rPr>
        <w:t>керуючись статтями 25, 26, 29, 30,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А РАДА ВИРІШИЛ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Внести зміни </w:t>
      </w:r>
      <w:bookmarkStart w:id="2" w:name="_Hlk195195311"/>
      <w:r>
        <w:rPr>
          <w:i w:val="false"/>
          <w:iCs w:val="false"/>
        </w:rPr>
        <w:t xml:space="preserve">до Комплексної програми розвитку житлово-комунального господарства та </w:t>
      </w:r>
      <w:bookmarkStart w:id="3" w:name="_Hlk183678673"/>
      <w:r>
        <w:rPr>
          <w:i w:val="false"/>
          <w:iCs w:val="false"/>
        </w:rPr>
        <w:t xml:space="preserve">благоустрою населених пунктів </w:t>
      </w:r>
      <w:bookmarkEnd w:id="3"/>
      <w:r>
        <w:rPr>
          <w:i w:val="false"/>
          <w:iCs w:val="false"/>
        </w:rPr>
        <w:t>Макарівської селищної територіальної громади на 2025-2027 роки</w:t>
      </w:r>
      <w:bookmarkEnd w:id="2"/>
      <w:r>
        <w:rPr>
          <w:i w:val="false"/>
          <w:iCs w:val="false"/>
        </w:rPr>
        <w:t>,</w:t>
      </w:r>
      <w:r>
        <w:rPr/>
        <w:t xml:space="preserve"> </w:t>
      </w:r>
      <w:r>
        <w:rPr>
          <w:i w:val="false"/>
          <w:iCs w:val="false"/>
        </w:rPr>
        <w:t xml:space="preserve">затвердженої рішенням селищної ради від 06.12.2024 №934-36-VІІІ (зі змінами і доповненнями), а саме: 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1. викласти в новій редакції паспорт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(додаток 1);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2. викласти в новій редакції пункт 10 додатку до Програми «Завдання і заходи з виконання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та очікувані результативні показники» (додаток 2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е Мака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95274598"/>
      <w:bookmarkStart w:id="5" w:name="_Hlk195274598"/>
      <w:bookmarkEnd w:id="5"/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bookmarkStart w:id="6" w:name="_Hlk195274598"/>
      <w:bookmarkStart w:id="7" w:name="_Hlk195274598"/>
      <w:bookmarkEnd w:id="7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ної програми розвитку житлово-комунального господар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 благоустрою населених пунктів Макарівської селищної територіальної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5-202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нова редакці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08"/>
        <w:gridCol w:w="1312"/>
        <w:gridCol w:w="1313"/>
        <w:gridCol w:w="1313"/>
        <w:gridCol w:w="1171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Дата, номер і назва розпорядчого документа про схва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Рішення Виконавчого комітету Макарівської селищної ради від 05.12.2024 № 13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Відділ житлово-комунального господарства, інфраструктури, транспорту, зв'язку та цивільного захисту Макарівської селищної ради, 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,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2025-2027 рок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Бюджет Макарівської селищної територіальної громади, інші джерела не заборонені законодавством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ього: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У тому числі по роках: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5 рі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6 рі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7 рік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390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775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бюджету Макарівської селищної територіальної гром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rStyle w:val="StrongEmphasis"/>
              </w:rPr>
              <w:t>42048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433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державного бюджет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обласного бюдже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з інших джере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8" w:name="_Hlk195274627"/>
      <w:bookmarkEnd w:id="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before="0" w:after="0"/>
        <w:ind w:left="12191" w:hanging="0"/>
        <w:rPr>
          <w:rFonts w:ascii="Times New Roman" w:hAnsi="Times New Roman" w:cs="Times New Roman"/>
          <w:sz w:val="24"/>
          <w:szCs w:val="24"/>
        </w:rPr>
      </w:pPr>
      <w:bookmarkStart w:id="9" w:name="_Hlk195274627"/>
      <w:bookmarkEnd w:id="9"/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before="0" w:after="0"/>
        <w:ind w:left="12191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widowControl w:val="false"/>
        <w:spacing w:lineRule="exact" w:line="280" w:before="0" w:after="0"/>
        <w:ind w:left="12191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</w:p>
    <w:p>
      <w:pPr>
        <w:pStyle w:val="Normal"/>
        <w:widowControl w:val="false"/>
        <w:spacing w:lineRule="exact" w:line="280" w:before="0" w:after="0"/>
        <w:ind w:left="11340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 w:bidi="uk-UA"/>
        </w:rPr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Додаток до Програми</w:t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пункт 10)</w:t>
      </w:r>
    </w:p>
    <w:p>
      <w:pPr>
        <w:pStyle w:val="Normal"/>
        <w:widowControl w:val="false"/>
        <w:spacing w:lineRule="exact" w:line="280" w:before="0" w:after="0"/>
        <w:ind w:right="26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0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Завдання і заходи з виконання Комплексної програм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розвитку житлово-комунального господарства та благоустрою населених пунктів Макарівської селищної територіальної громад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1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>на 2025-2027 роки та очікувані результативні показники</w:t>
      </w:r>
      <w:bookmarkEnd w:id="11"/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нова редакція)</w:t>
      </w:r>
    </w:p>
    <w:p>
      <w:pPr>
        <w:pStyle w:val="Normal"/>
        <w:widowControl w:val="false"/>
        <w:spacing w:lineRule="exact" w:line="280" w:before="0" w:after="0"/>
        <w:ind w:right="2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9"/>
        <w:gridCol w:w="1275"/>
        <w:gridCol w:w="1272"/>
        <w:gridCol w:w="1134"/>
        <w:gridCol w:w="1138"/>
        <w:gridCol w:w="992"/>
        <w:gridCol w:w="993"/>
        <w:gridCol w:w="1701"/>
        <w:gridCol w:w="850"/>
        <w:gridCol w:w="709"/>
        <w:gridCol w:w="709"/>
        <w:gridCol w:w="708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завданн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иконавець заход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 xml:space="preserve">Прогнозний обсяг фінансуванн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тис. грн.</w:t>
            </w:r>
          </w:p>
        </w:tc>
        <w:tc>
          <w:tcPr>
            <w:tcW w:w="3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показник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начення показн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</w:tr>
      <w:tr>
        <w:trPr>
          <w:trHeight w:val="8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абезпечення належного утримання та раціонального використання територій, охорони та організації упорядкування об'єктів благоустрою з урахуванням особливостей їх використ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  <w:t xml:space="preserve">Належне утримання та обслуговуванн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ів благоустрою на території населених пунктів громад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1. Забезпечення утримання об’єктів благоустрою населених пунктів громади (парків, скверів, пам’ятників та пам’ятних знаків, спортивних та дитячих майданчиків, зон відпочинку на територіях населених пунктів тощо), здійснення комплексу заході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спрямованих на забезпечення їх санітарного, технічного та естетичного стану, відповідно до встановлених норм і прави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eastAsia="uk-UA" w:bidi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87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-104" w:right="-149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6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Проведення робіт з капітального ремонту (відновлення) та благоустрою спортивного майданчика по вул. Хмельницького Богдана, 25 в селищі Макарів Бучанського району Київської облас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5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Показник якост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Забезпечення використання кошті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. Поточний ремонт та обслуговування бюветів, фонтанів (утримання та консерваці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9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" w:leader="none"/>
              </w:tabs>
              <w:spacing w:lineRule="auto" w:line="240" w:before="0" w:after="0"/>
              <w:ind w:right="-24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right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 ЗА ПРОГРАМО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76"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90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9"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5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sectPr>
      <w:type w:val="nextPage"/>
      <w:pgSz w:orient="landscape" w:w="16838" w:h="11906"/>
      <w:pgMar w:left="567" w:right="567" w:gutter="0" w:header="0" w:top="1418" w:footer="0" w:bottom="3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sz w:val="28"/>
      <w:szCs w:val="28"/>
      <w:lang w:val="uk-UA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cs="Times New Roman"/>
      <w:lang w:val="uk-UA"/>
    </w:rPr>
  </w:style>
  <w:style w:type="character" w:styleId="Rvts44">
    <w:name w:val="rvts44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cs="Times New Roman"/>
      <w:lang w:val="uk-UA"/>
    </w:rPr>
  </w:style>
  <w:style w:type="character" w:styleId="Style15">
    <w:name w:val="Основной текст (откр./закр.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Style16">
    <w:name w:val="Без интервала Знак"/>
    <w:qFormat/>
    <w:rPr>
      <w:rFonts w:cs="Times New Roman"/>
      <w:sz w:val="22"/>
      <w:lang w:val="ru-RU" w:bidi="ar-SA"/>
    </w:rPr>
  </w:style>
  <w:style w:type="character" w:styleId="23">
    <w:name w:val="Заголовок №2_"/>
    <w:qFormat/>
    <w:rPr>
      <w:rFonts w:cs="Times New Roman"/>
      <w:b/>
      <w:bCs/>
      <w:sz w:val="27"/>
      <w:szCs w:val="27"/>
    </w:rPr>
  </w:style>
  <w:style w:type="character" w:styleId="4">
    <w:name w:val="Основной текст (4)_"/>
    <w:qFormat/>
    <w:rPr>
      <w:rFonts w:cs="Times New Roman"/>
      <w:i/>
      <w:iCs/>
      <w:sz w:val="27"/>
      <w:szCs w:val="27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3">
    <w:name w:val="Заголовок №3_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autoSpaceDE w:val="false"/>
      <w:spacing w:lineRule="auto" w:line="240" w:before="360" w:after="0"/>
    </w:pPr>
    <w:rPr>
      <w:rFonts w:ascii="Antiqua;Century Gothic" w:hAnsi="Antiqua;Century Gothic" w:cs="Antiqua;Century Gothic"/>
      <w:b/>
      <w:bCs/>
      <w:sz w:val="26"/>
      <w:szCs w:val="26"/>
      <w:vertAlign w:val="subscript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color w:val="000000"/>
      <w:sz w:val="28"/>
      <w:szCs w:val="28"/>
    </w:rPr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Style23">
    <w:name w:val="Вміст таблиці"/>
    <w:basedOn w:val="Normal"/>
    <w:qFormat/>
    <w:pPr>
      <w:suppressAutoHyphens w:val="true"/>
      <w:spacing w:lineRule="auto" w:line="240" w:before="0" w:after="0"/>
    </w:pPr>
    <w:rPr>
      <w:rFonts w:cs="Times New Roman"/>
      <w:color w:val="00000A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Style24">
    <w:name w:val="Основной текст (откр./закр.)"/>
    <w:basedOn w:val="Normal"/>
    <w:qFormat/>
    <w:pPr>
      <w:spacing w:lineRule="auto" w:line="264" w:before="480" w:after="480"/>
      <w:ind w:left="1134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cs="Times New Roman"/>
      <w:b/>
      <w:b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360" w:after="340"/>
      <w:ind w:left="23" w:right="23" w:firstLine="697"/>
      <w:jc w:val="both"/>
    </w:pPr>
    <w:rPr>
      <w:rFonts w:cs="Times New Roman"/>
      <w:i/>
      <w:i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26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50:00Z</dcterms:created>
  <dc:creator>Mamalyga</dc:creator>
  <dc:description/>
  <cp:keywords/>
  <dc:language>en-US</dc:language>
  <cp:lastModifiedBy>User Windows</cp:lastModifiedBy>
  <cp:lastPrinted>2025-04-30T10:54:00Z</cp:lastPrinted>
  <dcterms:modified xsi:type="dcterms:W3CDTF">2025-08-15T08:51:00Z</dcterms:modified>
  <cp:revision>52</cp:revision>
  <dc:subject/>
  <dc:title> </dc:title>
</cp:coreProperties>
</file>